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541862858"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556371488"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161353035"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724459603"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